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mme an X, Gimme an O, What’s that Spell — Radio</w:t>
      </w:r>
    </w:p>
    <w:p>
      <w:pPr>
        <w:pStyle w:val="Byline"/>
        <w:rPr/>
      </w:pPr>
      <w:r>
        <w:rPr/>
        <w:t>Eric Nichols, KL7AJ</w:t>
      </w:r>
    </w:p>
    <w:p>
      <w:pPr>
        <w:pStyle w:val="Sidebartitle"/>
        <w:rPr/>
      </w:pPr>
      <w:r>
        <w:rPr/>
        <w:t>Sidebar 2 — An Advanced HF Polarimeter</w:t>
      </w:r>
    </w:p>
    <w:p>
      <w:pPr>
        <w:pStyle w:val="Sidebar"/>
        <w:rPr/>
      </w:pPr>
      <w:r>
        <w:rPr/>
        <w:t>Are you ready for the next step? This next device is not only a whole lot of fun, but will allow the enterprising amateur to make a real contribution to the radio art. Isn’t that part of the reason we exist?</w:t>
      </w:r>
    </w:p>
    <w:p>
      <w:pPr>
        <w:pStyle w:val="Sidebar"/>
        <w:rPr/>
      </w:pPr>
      <w:r>
        <w:rPr/>
        <w:t>One of the real challenges in ionospheric research is determining the precise angle of arrival of skywave signals. With the HF polarimeter we’ll describe, you will be able to determine the vertical angle and azimuth angle of incoming signals to a degree of accuracy impossible with conventional beam antennas.</w:t>
      </w:r>
    </w:p>
    <w:p>
      <w:pPr>
        <w:pStyle w:val="Sidebar"/>
        <w:rPr/>
      </w:pPr>
      <w:r>
        <w:rPr/>
        <w:t xml:space="preserve">One of the characteristics of a CP antenna is that as a signal arrives off axis, it becomes </w:t>
      </w:r>
      <w:r>
        <w:rPr>
          <w:i/>
        </w:rPr>
        <w:t>elliptical</w:t>
      </w:r>
      <w:r>
        <w:rPr/>
        <w:t xml:space="preserve"> instead of circular. In fact, the degree of ellipticity, or, more accurately the lack thereof, is the best indicator of antenna alignment. If a CP signal comes right down the bore of a CP antenna, the result will be a circular signal. This fact will allow you to use the polarimeter for precise antenna alignment. Just steer it (in two axes) for the roundest display. The real beauty of this is that your antenna neither has to have any gain, nor any sharp nulls.</w:t>
      </w:r>
    </w:p>
    <w:p>
      <w:pPr>
        <w:pStyle w:val="Sidebar"/>
        <w:rPr/>
      </w:pPr>
      <w:r>
        <w:rPr/>
        <w:t>We will use an oscilloscope in the X-Y mode to display this circularity. The nice thing about using an X-Y oscilloscope is that we don’t have to play around with accurate 90</w:t>
      </w:r>
      <w:r>
        <w:rPr>
          <w:rFonts w:cs="Times"/>
        </w:rPr>
        <w:t>°</w:t>
      </w:r>
      <w:r>
        <w:rPr/>
        <w:t xml:space="preserve"> phasing lines. The very nature of the display does that for you.</w:t>
      </w:r>
    </w:p>
    <w:p>
      <w:pPr>
        <w:pStyle w:val="Sidebar"/>
        <w:rPr/>
      </w:pPr>
      <w:r>
        <w:rPr/>
        <w:t>Now, if WWV (or any other station, for that matter) were the only station on the air, as well as being very strong, you could simply feed your EW antenna into your scope’s X input, the NS antenna into your scope’s Y input, and away you’d go. In fact, with a bit of practice, you might be able to use your eyeballs as an RF filter.</w:t>
      </w:r>
    </w:p>
    <w:p>
      <w:pPr>
        <w:pStyle w:val="Sidebar"/>
        <w:rPr/>
      </w:pPr>
      <w:r>
        <w:rPr/>
        <w:t xml:space="preserve">But let’s get a little more sophisticated about this. We will use two matched, selective RF amplifiers ahead of our oscilloscope, one for the X channel, one for the Y. We will also use a clever little trick (so clever, I wish I’d thought about it myself — but alas, I stole it from the broadcast industry.) to amplify the incoming signal with NO frequency error. What you do is take a local oscillator (any reasonably stable signal generator will do) to downconvert the incoming signal to a fairly selective 455 kHz IF (or any IF frequency of your choice). We will then use the same local oscillator to upconvert the IF frequency back to the incoming RF frequency. The neat thing about this is that any frequency error is precisely compensated for in this double mixing scheme. The only trick is that we have to do this whole process twice, one for our EW channel (X) and one for our NS channel (Y). We will use the same local oscillator for all four mixers. </w:t>
      </w:r>
    </w:p>
    <w:p>
      <w:pPr>
        <w:pStyle w:val="Sidebar"/>
        <w:rPr/>
      </w:pPr>
      <w:r>
        <w:rPr/>
        <w:t>If this process seems a little daunting, you can save a lot of trouble by using prefabricated, off-the-shelf mixers all around. I’m a great fan of Mini-Circuits (</w:t>
      </w:r>
      <w:r>
        <w:rPr>
          <w:b/>
        </w:rPr>
        <w:t>www.minicircuits.com</w:t>
      </w:r>
      <w:r>
        <w:rPr/>
        <w:t>) modules — .you can build just about any RF circuit you want by just plugging their boxes together. This isn’t always the cheapest approach, but with the time saved, it’s still cost effective for most hams — especially considering what you’ll learn from this project.</w:t>
      </w:r>
    </w:p>
    <w:p>
      <w:pPr>
        <w:pStyle w:val="Sidebar"/>
        <w:rPr/>
      </w:pPr>
      <w:r>
        <w:rPr/>
        <w:t>You can cannibalize the IF strips from a pair of cheap AM radios. You do want them matched as closely as possible, as far as gain and bandwidth is concerned. (Older AM car radios often have 262 kHz IFs and generally have better selectivity and gain than the typical table radio). If you’re going the cannibal approach, just be sure you disable the local oscillator in the radio itself, as well as any other unneeded sections.</w:t>
      </w:r>
    </w:p>
    <w:p>
      <w:pPr>
        <w:pStyle w:val="Sidebar"/>
        <w:rPr/>
      </w:pPr>
      <w:r>
        <w:rPr/>
        <w:t>After the second conversion, we use a simple 15 MHz tank circuit to filter out the image frequency. This final tank circuit will also be used for a final phase calibration. A block diagram is of the advanced HF Polarimeter is shown in Figure C.</w:t>
      </w:r>
    </w:p>
    <w:p>
      <w:pPr>
        <w:pStyle w:val="SidebarSubhead"/>
        <w:rPr/>
      </w:pPr>
      <w:r>
        <w:rPr/>
        <w:t>IQ Test</w:t>
      </w:r>
    </w:p>
    <w:p>
      <w:pPr>
        <w:pStyle w:val="Sidebar"/>
        <w:rPr/>
      </w:pPr>
      <w:r>
        <w:rPr/>
        <w:t>Now, with what we have assembled up to this point, we can demonstrate the circularity of incoming signals. In other words, if we were to lash our antenna, our receiver and our oscilloscope together (one receiver into each of the scope’s inputs) we would see an ellipse on the oscilloscope of the WWV signal, demonstrating non linear polarization. However, we are still missing one ingredient. We have not addressed the phase ambiguity. In other words, we know it’s circular, but we don’t know if it’s right or left handed. This requires one more 90</w:t>
      </w:r>
      <w:r>
        <w:rPr>
          <w:rFonts w:cs="Times New Roman" w:ascii="Times New Roman" w:hAnsi="Times New Roman"/>
        </w:rPr>
        <w:t>°</w:t>
      </w:r>
      <w:r>
        <w:rPr/>
        <w:t xml:space="preserve"> phase shift in the mix. After going through all that excruciating effort to make sure everything matches, phase wise, we’re going to screw it all up with an </w:t>
      </w:r>
      <w:r>
        <w:rPr>
          <w:rStyle w:val="Scbf"/>
        </w:rPr>
        <w:t>I-Q</w:t>
      </w:r>
      <w:r>
        <w:rPr/>
        <w:t xml:space="preserve"> switch. (I-Q in this case is not intelligence quotient, but rather </w:t>
      </w:r>
      <w:r>
        <w:rPr>
          <w:i/>
        </w:rPr>
        <w:t>in phase</w:t>
      </w:r>
      <w:r>
        <w:rPr/>
        <w:t xml:space="preserve"> and </w:t>
      </w:r>
      <w:r>
        <w:rPr>
          <w:i/>
        </w:rPr>
        <w:t>quadrature</w:t>
      </w:r>
      <w:r>
        <w:rPr/>
        <w:t>). We need to intentionally shift the phases of our signals by precisely 90</w:t>
      </w:r>
      <w:r>
        <w:rPr>
          <w:rFonts w:cs="Times New Roman" w:ascii="Times New Roman" w:hAnsi="Times New Roman"/>
        </w:rPr>
        <w:t>°</w:t>
      </w:r>
      <w:r>
        <w:rPr/>
        <w:t xml:space="preserve"> over a wide range of frequencies. This is rather difficult; at one frequency, it’s extraordinarily simple. Let’s do the latter, shall we?</w:t>
      </w:r>
    </w:p>
    <w:p>
      <w:pPr>
        <w:pStyle w:val="Sidebar"/>
        <w:rPr/>
      </w:pPr>
      <w:r>
        <w:rPr/>
        <w:t>A simple RC network does the trick for us. We also want to be able to flop this thing by 180</w:t>
      </w:r>
      <w:r>
        <w:rPr>
          <w:rFonts w:cs="Times New Roman" w:ascii="Times New Roman" w:hAnsi="Times New Roman"/>
        </w:rPr>
        <w:t>°</w:t>
      </w:r>
      <w:r>
        <w:rPr/>
        <w:t xml:space="preserve"> so we can select X or O modes. (See schematic).</w:t>
      </w:r>
    </w:p>
    <w:p>
      <w:pPr>
        <w:pStyle w:val="Sidebar"/>
        <w:rPr/>
      </w:pPr>
      <w:r>
        <w:rPr/>
        <w:t xml:space="preserve">Now, at this time, I’d like to address your attention to the WWV Web site, </w:t>
      </w:r>
      <w:r>
        <w:rPr>
          <w:b/>
        </w:rPr>
        <w:t>tf.nist.gov/timefreq/stations/wwv.html.</w:t>
      </w:r>
    </w:p>
    <w:p>
      <w:pPr>
        <w:pStyle w:val="Sidebar"/>
        <w:rPr/>
      </w:pPr>
      <w:r>
        <w:rPr/>
        <w:t>There you’ll find all kinds of great information on their antenna system(s). You’ll see they use ideal vertical radiators, and very tightly controlled ERP. I recommend you peruse the entire Web site.</w:t>
      </w:r>
    </w:p>
    <w:p>
      <w:pPr>
        <w:pStyle w:val="Sidebar"/>
        <w:rPr/>
      </w:pPr>
      <w:r>
        <w:rPr/>
        <w:t>Now, the following discussion assumes you’re outside the WWV groundwave signal. If not, you will want to use WWVH. Or, if you’re in Hawaii, you definitely want to use the mainland signal.</w:t>
      </w:r>
    </w:p>
    <w:p>
      <w:pPr>
        <w:pStyle w:val="SidebarSubhead"/>
        <w:rPr/>
      </w:pPr>
      <w:r>
        <w:rPr/>
        <w:t>Tweaks and Twiddles</w:t>
      </w:r>
    </w:p>
    <w:p>
      <w:pPr>
        <w:pStyle w:val="Sidebar"/>
        <w:rPr/>
      </w:pPr>
      <w:r>
        <w:rPr/>
        <w:t>We may perform the final calibration in one of two ways. We either want to pick a time when propagation from WWV is fairly nonexistent. Or we can use a couple of matched high-loss attenuators. We recommend the latter.</w:t>
      </w:r>
    </w:p>
    <w:p>
      <w:pPr>
        <w:pStyle w:val="Sidebar"/>
        <w:rPr/>
      </w:pPr>
      <w:r>
        <w:rPr/>
        <w:t>We will also need a 15 MHz signal generator of some sort, and a reference vertical antenna directly some distance in front of our dipole. This antenna can be any short whip, but it should be well isolated from its transmission line. Even better though, would be to build a little battery powered oscillator in a box with a whip on top, thus entirely eliminating the possibility of transmission line radiation.</w:t>
      </w:r>
    </w:p>
    <w:p>
      <w:pPr>
        <w:pStyle w:val="Sidebar"/>
        <w:rPr/>
      </w:pPr>
      <w:r>
        <w:rPr/>
        <w:t>Proceed as follows: Insert enough RF attenuation so that you can no longer see WWV on your scope. Turn on your test transmitter. Adjust the gain of your receivers for a match, as indicated by a 45</w:t>
      </w:r>
      <w:r>
        <w:rPr>
          <w:rFonts w:cs="Times New Roman" w:ascii="Times New Roman" w:hAnsi="Times New Roman"/>
        </w:rPr>
        <w:t>°</w:t>
      </w:r>
      <w:r>
        <w:rPr/>
        <w:t xml:space="preserve"> line across the scope screen. Flip the </w:t>
      </w:r>
      <w:r>
        <w:rPr>
          <w:rStyle w:val="Scbf"/>
        </w:rPr>
        <w:t>X-O</w:t>
      </w:r>
      <w:r>
        <w:rPr/>
        <w:t xml:space="preserve"> switch. The 45</w:t>
      </w:r>
      <w:r>
        <w:rPr>
          <w:rFonts w:cs="Times New Roman" w:ascii="Times New Roman" w:hAnsi="Times New Roman"/>
        </w:rPr>
        <w:t>°</w:t>
      </w:r>
      <w:r>
        <w:rPr/>
        <w:t xml:space="preserve"> line should lean the other way (also by 45</w:t>
      </w:r>
      <w:r>
        <w:rPr>
          <w:rFonts w:cs="Times New Roman" w:ascii="Times New Roman" w:hAnsi="Times New Roman"/>
        </w:rPr>
        <w:t>°</w:t>
      </w:r>
      <w:r>
        <w:rPr/>
        <w:t>). In both cases, you should have a nice straight line. If you see an ellipse, you need to adjust the I-Q phasing. You may have to alternate between the phasing and channel gains. (Also, be sure your scope itself is capable. If in doubt, plug your generator directly into your scope ports with a simple splitter.</w:t>
      </w:r>
    </w:p>
    <w:p>
      <w:pPr>
        <w:pStyle w:val="Sidebar"/>
        <w:rPr/>
      </w:pPr>
      <w:r>
        <w:rPr/>
        <w:t>If all is okay, remove your attenuators and your test generator. You should now see WWV in all its glory. It may be a circle, it may be an ellipse; it may be an ellipse that rolls slowly like a spun coin. The axial ratio of the ellipse may change.</w:t>
      </w:r>
    </w:p>
    <w:p>
      <w:pPr>
        <w:pStyle w:val="Sidebar"/>
        <w:rPr/>
      </w:pPr>
      <w:r>
        <w:rPr/>
        <w:t xml:space="preserve">Now, flip your </w:t>
      </w:r>
      <w:r>
        <w:rPr>
          <w:rStyle w:val="Scbf"/>
        </w:rPr>
        <w:t>X-O</w:t>
      </w:r>
      <w:r>
        <w:rPr/>
        <w:t xml:space="preserve"> switch. You should still see an ellipse of some sort, but the amplitude will likely be different. Most of the time, the larger signal will be the O-mode. If you consistently see one mode stronger than the other, you can with reasonable confidence, label that the O-mode on your switch. </w:t>
      </w:r>
    </w:p>
    <w:p>
      <w:pPr>
        <w:pStyle w:val="Sidebar"/>
        <w:rPr/>
      </w:pPr>
      <w:r>
        <w:rPr/>
        <w:t xml:space="preserve">Here’s one further embellishment you might try. It will require the addition of one more phase flipper switch, so you can look at both the X and O-mode signals simultaneously with a dual-trace oscilloscope. (You’ll lose the ellipticity function, but that’s okay) If you observe WWV’s time clicks (assuming you have enough IF bandwidth to see them.) you will see a noticeable delay of the X-mode click after the O-mode click. This is because the critical height of the X-mode signal is always higher than that of the O-mode signal. (This is also a good confirmation of your </w:t>
      </w:r>
      <w:r>
        <w:rPr>
          <w:rStyle w:val="Scbf"/>
        </w:rPr>
        <w:t>X-O</w:t>
      </w:r>
      <w:r>
        <w:rPr/>
        <w:t xml:space="preserve"> switch label).</w:t>
      </w:r>
    </w:p>
    <w:p>
      <w:pPr>
        <w:pStyle w:val="Sidebar"/>
        <w:rPr/>
      </w:pPr>
      <w:r>
        <w:rPr/>
        <w:t>I really encourage anyone who can build this to do so. It will open up entire new realms of understanding for you, whether you’re new to HF or an old timer.</w:t>
      </w:r>
    </w:p>
    <w:p>
      <w:pPr>
        <w:pStyle w:val="Caption"/>
        <w:rPr/>
      </w:pPr>
      <w:r>
        <w:rPr/>
        <w:t>Figure C — Block diagram of an effective polarimeter receiver. As long as you follow the general plan, you can “season to taste.” Any IF that provides adequate gain and selectivity for your particular location will work fine. You just need to be able to distinguish WWV from the cacophony, which isn’t too hard most of the time. Again, it’s not the specs; it’s the match that matters. Whatever you do, do it exactly the same way twice. And of course that includes the lengths of your transmission lines from your antenna halves.</w:t>
      </w:r>
    </w:p>
    <w:p>
      <w:pPr>
        <w:pStyle w:val="Caption"/>
        <w:spacing w:before="0" w:after="120"/>
        <w:rPr/>
      </w:pPr>
      <w:r>
        <w:rPr/>
        <w:t xml:space="preserve">Figure D — View of one implementation of the polarimeter receiver. This is the fancier model using a Novatech DDS synthesizer that gives I and Q carriers simultaneously (shown in the upper right corner). This is quite simple to do, but a bit pricey. The green terminal block is for connection to data acquisition software (controlled by Labview). A dual trace oscilloscope can be used instead of the DAQ bu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12/10</w:t>
      <w:tab/>
      <w:t>Nichols Sidebar 2</w:t>
      <w:tab/>
      <w:t xml:space="preserve">Page </w:t>
    </w:r>
    <w:r>
      <w:rPr>
        <w:b/>
      </w:rPr>
      <w:fldChar w:fldCharType="begin"/>
    </w:r>
    <w:r>
      <w:rPr>
        <w:b/>
      </w:rPr>
      <w:instrText xml:space="preserve"> PAGE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bf">
    <w:name w:val="scbf"/>
    <w:basedOn w:val="DefaultParagraphFont"/>
    <w:qFormat/>
    <w:rPr>
      <w:rFonts w:ascii="Arial" w:hAnsi="Arial" w:cs="Arial"/>
      <w:sz w:val="15"/>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Sections">
    <w:name w:val="sections"/>
    <w:basedOn w:val="Normal"/>
    <w:qFormat/>
    <w:pPr>
      <w:spacing w:lineRule="auto" w:line="240" w:before="100" w:after="100"/>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dot.lnk.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22:00Z</dcterms:created>
  <dc:creator>Joel Hallas</dc:creator>
  <dc:description/>
  <cp:keywords/>
  <dc:language>en-US</dc:language>
  <cp:lastModifiedBy>Joel R. Hallas</cp:lastModifiedBy>
  <cp:lastPrinted>1999-12-09T13:54:00Z</cp:lastPrinted>
  <dcterms:modified xsi:type="dcterms:W3CDTF">2010-09-27T20:15:00Z</dcterms:modified>
  <cp:revision>7</cp:revision>
  <dc:subject/>
  <dc:title>Gimme an X, Gimme an O, What’s that Spell — Radio</dc:title>
</cp:coreProperties>
</file>